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lcano explos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  <w:color w:val="FF0000"/>
          <w:sz w:val="28"/>
          <w:szCs w:val="28"/>
        </w:rPr>
      </w:pPr>
      <w:r>
        <w:rPr>
          <w:rFonts w:cs="Algerian" w:ascii="Algerian" w:hAnsi="Algerian"/>
          <w:color w:val="FF0000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Can anyone help stealing a candy bar not m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Well your going to half to steel mine because mine is way to good to be sitting around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905500" cy="40005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gerian" w:ascii="Algerian" w:hAnsi="Algerian"/>
          <w:sz w:val="28"/>
          <w:szCs w:val="28"/>
        </w:rPr>
        <w:t xml:space="preserve">the house it is called the volcano explosion it is amazing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I will tell u some of the ingredient’s of the volcano explosion it has a big glob of marsh mellow in it and a lot of tangerine orange and a lot of spicy red chocolate, and aqua blue.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That is the end of my volcano explosion. 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44:00Z</dcterms:created>
  <dc:creator>bassl</dc:creator>
  <dc:description/>
  <cp:keywords/>
  <dc:language>en-US</dc:language>
  <cp:lastModifiedBy>bassl</cp:lastModifiedBy>
  <dcterms:modified xsi:type="dcterms:W3CDTF">2011-01-11T18:21:00Z</dcterms:modified>
  <cp:revision>1</cp:revision>
  <dc:subject/>
  <dc:title/>
</cp:coreProperties>
</file>